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1 do SIWZ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WO/2016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ieczęć firmowa Wykonawcy (mocod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gdy Wykonawcę reprezentuje Pełnomocni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/my, niżej podpisany/ni działając w imieniu :</w:t>
      </w:r>
      <w:r>
        <w:rPr>
          <w:rFonts w:cs="Arial" w:ascii="Arial" w:hAnsi="Arial"/>
        </w:rPr>
        <w:t xml:space="preserve"> …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podać nazwę Wykonawcy (mocodawcy), adres siedziby Wykonawcy (mocodawcy), ustanawiającego pełnomocnictw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nawiam/y Pełnomocniki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dokładne dane pełnomocnika, nazwę i adres podmiotu lub imię i nazwisko, adres PESEL osoby ustanowionej pełnomocnikie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reprezentowania w przetargu na :  </w:t>
      </w:r>
      <w:r>
        <w:rPr>
          <w:rFonts w:cs="Arial" w:ascii="Arial" w:hAnsi="Arial"/>
          <w:b/>
          <w:bCs/>
          <w:i/>
          <w:iCs/>
        </w:rPr>
        <w:t>Sukcesywne dostawy w 2016 r. , do Domu Pomocy Społecznej w Mnichowie, warzyw i owoc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a w przetargu jw. i zawarcia umowy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* - właściwe podkreślić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czynności związane z udziałem Wykonawcy (mocodawcy) w przetargu j.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udziałem Wykonawcy (mocodawcy)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(mocodawcy)  </w:t>
      </w: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6z3">
    <w:name w:val="WW8Num26z3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n">
    <w:name w:val="dt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39:00Z</dcterms:created>
  <dc:creator>dom pomocy społecznej mnichów</dc:creator>
  <dc:description/>
  <dc:language>en-US</dc:language>
  <cp:lastModifiedBy/>
  <dcterms:modified xsi:type="dcterms:W3CDTF">2015-11-20T11:37:16Z</dcterms:modified>
  <cp:revision>6</cp:revision>
  <dc:subject/>
  <dc:title>                                                                                                                      Załącznik Nr 11 do SIWZ</dc:title>
</cp:coreProperties>
</file>